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syn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 string which is the path of the 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which receives the nth SPIKE messag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presynaptic element.  Can also return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apse on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syndest presynaptic-element spikemsg-number -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ynaptic-element  The element sending SPIK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ostsynaptic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msg-number The number of the SPIKE messag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ination we want.  This can be obtained by 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show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ndex This option returns the index of the synap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s the SPIKE message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tr dest  = {getsyndest input[0]/spik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ndex = {getsyndest input[0]/spike 0 -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{dest} synapse[{index}].weight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getsynindex can also be used to get the index of a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know the names of the pre- and postsynap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getsyncount, getsynindex, getsynsrc, BoG 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