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2024515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2413459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8477734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