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573721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1523212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814527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