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 9, 2025                                               October 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Oct  9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9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