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needs to be updated as time permits. And perhap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blems common to specifi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gcc and Solaris 2.6 and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compile stuff(xanim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include/sys/model.h:32: #error "No DATAMODEL_NATIVE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use a gcc that has been compiled/install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 Imake and XFree and the compiler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11 include files and you have installed the X1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ke setup with XFree has recently been broken.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edi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X11R6/lib/X11/config/X11.t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nge the following lin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DIR = $(INCROOT)</w:t>
        <w:tab/>
        <w:tab/>
        <w:t>/* heade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DIR = $(INCROOT)/X11</w:t>
        <w:tab/>
        <w:tab/>
        <w:t>/* header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d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ee needs to fix this in thei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ile included from xa_audio.c:22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a_audio.h:42: stropts.h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a_audio.h:46: sun/audioio.h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XAnim makefiles are configured for SunOS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other platform(like linux, Solaris, HP, SGI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need to edit the Makefile and select the XA_AUDIO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dding the XAnim decompression mod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(linker actually) reports something simili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: elf error: file xa2.0_iv32_sparcELF.o: unknown type,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using elf(3E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mpress modules are probably still compressed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ize with size listed in the readme files.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 "mv lib lib.Z" and then "uncompress lib.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ld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_XtSh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LD_LIBRARY_PATH doesn't match the XLIBDIR that is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you're using the /usr/openwin/X11/includ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lated X11 library release(usually /usr/lib/X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Compiler core dumps. (A long standing feature of thei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ment out the following def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_SGI1 = -old_ld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can't find  -lX11, -lXex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 the X11 libraries, libX11.*, libXext.*  an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LIBDIR defines wasn't set correctly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that XLIBDIR is set to the directory in which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reports following symbols 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.XShmQuery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doesn't support X11 Shared Memo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X11 Shared memory extensions and NOT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m.  So, you'll want to edit Imakefile or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ou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_SHARED = -DX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Imakfile you need to "xmkmf" and "make x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're using Makefile.unx, just "make xa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reports the following on HP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too much defining - us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filename: n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uncomment out the following line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_HPUX_DEFS = -Wp,-H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