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46230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84610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07348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