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17415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28243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14985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