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9081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71276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49176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