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tabling}{Tabled execution (SL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LG,re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tabling} provides support for \jargon{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} of one or more Prolog predicates, also called \jargon{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  Tabling a predicate provides 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valuation of a tabled predicate is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memoizing} the answers. This can reali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enhancements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ref{tabling-memoize}. It also comes with two downsi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ized answers are not automatically updated or invali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(set of predicates on which the answers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the answer tables must be stor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Left recursion}, a goal calling a \jargon{varia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recursively and thus \textit{looping} und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SLD resolution is avoided by suspending the vari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uming it with answers from the table. 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ecref{tabling-non-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s particularly suited to simplify inference over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set of predicates that express axioms and rules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hanging) world. When using SLD resolution for such probl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nsure termination and avoid frequent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A solution is to use Datalog styl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i.e., applying rules on the axioms and derived fac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is reached. However, bottom-up evaluation typically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s that are never used. Tabling provides a \jargon{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} resolution strategy for such problems and is enab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able/1 directiv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 1: using tabling for 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emo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classical example we use tabling for \emph{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We use Fibonacci number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e Fibonacci number $I$ is defin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for $I-1$ and $I-2$, while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 are both defined to be 1.  This can be translate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executing this using SLD resolution however is $2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ecomes prohibitively slow rather quickly, e.g.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N=30$ is already 0.4 seconds. Using tabling, \term{fib}{N,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ue of $N$ is computed only once and the algorith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Tabling effectively inverts the execution order for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spends the final addition (F is F1+F2) until the two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have been added to the answer tables. Thu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from the show-stopping $2^N$ to linea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directive and otherwise not changing the algorithm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fi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hat we pay is that a table \term{fib}{I,F}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I$ in $0..N$. The execution time for $N=30$ is now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the Fibonacci number for $N=1000$ is doable (outpu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ime(fib(1000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2,991 inferences, 0.013 CPU in 0.0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7033036771142281582183525487718354977018126983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7426049050871545371181969335797422494945626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7750449241765991088186363265450223647106012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12127386733911119813937312559876769009190224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40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ibonacci numbers we can still rather easi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mplexity using program transformation, where we us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p-down evaluation, i.e., we compute \term{fib}{N,F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$N$, where we pass the last two Fibonacci numb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Not having to create the tables and not having to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oals makes this implementation about 25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one. However, even in this simple case the trans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it is far more difficult to recognise the algorith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1,1,1,N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_F, F1, N, N, F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F0, F1, I, 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is F0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is I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F1, F2, I2, N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 2: avoiding 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resolution easily results in an infinite loop due to \jargon{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}, a goal that (indirectly) calls a variant of itself o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. Thus, if we ha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tatements that define railwa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ities, we cannot use the most natural logical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at we can travel between two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table conne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abling tabling however, the above works just f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below.  Where is the magic and what is the pri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? The magic is, again, the fact that new goals to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spend. So, all recursive goals are suspended.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\term{connection}{'Amsterdam', X} is created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s from Amsterdam. Now, it resumes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d solutions, continu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ubgoal with \term{connection}{'Schiphol',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connection}{'Haarlem', X}. These two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creating new suspended recursive calls and creating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from Schiphol and Haarlem. Eventually, we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ables for each call variant that is involv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of the network starting in Amsterdam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ail network would have been in our data as well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duced tabl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ion('Amsterdam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aarle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Schiphol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Amsterda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Lei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act that a simple table/1 directive turns the pu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to a fairly efficient algorithm is a cle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bling the program needs to be \jargon{stratified},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layer with the raw connections, a second layer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ommutative} property of a railway (if you can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you can also travel from $B$ to $A$ and a final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transitivity} (if you can travel from $A$ to $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B$ to $C$ you can also travel from $A$ to $C$)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yer must keep track which cities you have already vis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aveling in circles. The transformed program however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ist of already visited cities and the still open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deal with maintaining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de-dir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swer subsumption,tab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s defined above has a serious limitation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predref{connection}{2} fr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can compute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ities, it cannot provide you with a route to tra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re are infinitely many routes if there are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each new route found will be added to the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tabled execution's completion algorithm to sear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, eventually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called \jargon{mode directed tabl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\footnote{The term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is used by XSB and \jargon{mode directed tabling}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Prolog. The idea is that some arguments are considered `outpu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ltiple values for the same `input' are combined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aggregation} would have been a better name.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odel one or more arguments are \emph{not}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member a single \jargon{aggregated}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example below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and returns the connection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is argument is defined as a \jargon{moded}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ttice}{PI} mode.\footnote{This mode is compatible to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} This causes the tabling engine each time that it finds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all \nopredref{shortest}{3} and keep the short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_,_,lattice(shortest/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(P1, P2, P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L1 &lt;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P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P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[X,Y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Z, P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Z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P0, [Y],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clation scheme is equivalent to XSB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upport for YAP and B-Prolog. The \term{lattice}{PI}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mode.  The YAP \const{all} (B-Prolog \const{@}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supported. The list below describes the supported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XSB), the atom \const{index} (YAP) or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-Prolog) declare that the argument is tab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ttice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I} must be the predicate indicator of a predicate with arity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answer, \arg{PI} is called with three arguments: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d answer and the new answer are inputs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a term that represents the new aggrega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the arity (3) may be omitted. See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rtial Ordening}. The new answer is adde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PI, +Old, +Answer} succeeds. For example, \verb$po('&lt;'/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the largest result. In SWI-Prolog the arity (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sulting in \verb$po(&lt;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-} (B-Prolog) and \const{first} (YAP) declar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swer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last} (YAP) declares to keep the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in} (YAP) declares to keep the small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l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ax} (YAP) declares to keep the larg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g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sum} (YAP) declares to sum numeric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abling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bout the tabling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uses \jargon{Delimited continuation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 to realise suspension of variant call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by Benoit Desouter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 We move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quired for tabling, the \jargon{answer tabl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ie}) and the \jargon{worklist} to SWI-Prolog's C~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(\secref{tabling-mode-directed}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totype implementation by Fabrizio Rigu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/1 directive causes the creation of a wrapp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iginal predicate. For example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is trans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give this information to improve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implementation. Future versions are likely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ranslation that is not based on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A,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abling(user:connection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connection tabled'(A,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tus of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merely a first prototype. It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before we can consider it a serious competito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ture tabling such as XSB, YAP and B-Prolo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erformance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mory usage needs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shared between threads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space and avoid 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invalidated and reclai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ably XSB supports incremental tabeling and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cs und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