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2382170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4796232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