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5223748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9187303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6233888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8688462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