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un safely the actors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imulation kernel is single-threaded so we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No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_ != FutureStatus::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smx_simcall_t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urf_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xbt_ex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category == timeout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Sync()` and `kernel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class Result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Result const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&amp; operator=(Result const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Result&amp;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&amp; operator=(Result&amp;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tatus status_ = ResultStatus::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