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8342885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941109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718723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158062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518026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976766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494605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7900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973895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192811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0822806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891474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2510247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340392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363014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534470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128586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118347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3670597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592668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833507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308325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471598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89383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700546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097267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6207480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1680323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692655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189331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81929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869038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3510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334685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252399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734276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792971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174374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3817309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