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10077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38365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13882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1039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4783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32348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26876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12110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21408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11569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82166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8880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77709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5079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55503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4134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4411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8125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73941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31071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1433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024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68412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99399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04066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1150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89050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580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4703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7451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3984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0129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16873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19758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44590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6477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3047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2376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30539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