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15426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16805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68868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1541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22868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88196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37838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04246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69529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9193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86707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27109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96615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10583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22055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64532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23678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27101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58844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19696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49351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79656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66638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86417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63836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98307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08926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57540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0120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31004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00405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54458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79363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24086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86831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01782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03763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36768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90303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