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691641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57102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030666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184440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3069782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0951527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51077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347074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859751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54885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44399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51981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9755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00120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5159165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223401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265338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436941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137521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18199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587715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657982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57214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1837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801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238008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455343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76414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26879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60000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37364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69408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474516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03467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92261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63123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578943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96484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917732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