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4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2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06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4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8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7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8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34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86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59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6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8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00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6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04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