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09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7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76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281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068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865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8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24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58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95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71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4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98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4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0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050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