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49232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51993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95324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96353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12915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55602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61127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93072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01786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44859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63573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54552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5628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