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2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02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36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569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47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346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80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606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05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478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95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749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0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949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65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