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12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63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8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89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34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87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273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79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74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22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76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6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6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51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949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1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