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391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5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791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627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652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968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4292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6121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832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4969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193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09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152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