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674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14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299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679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236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031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562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594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441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062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138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826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107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812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619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