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478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665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358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47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533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154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625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06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44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47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303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843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785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160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36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689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516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