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0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543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587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61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424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987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168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263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268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495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475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555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109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