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93444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56594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99082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74021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53578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50253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68360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44920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52638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963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7428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69015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52681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23907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69774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