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382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480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5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01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465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0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55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00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849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8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72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1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61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56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117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79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420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