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9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14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43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561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33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4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266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22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82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9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6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2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21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