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384329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572882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