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4933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09867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241453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49845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115405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40758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54896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83348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