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29438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8427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81549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40251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