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4498510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2062903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2829352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2757408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0709067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7999181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2034891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1165408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