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8297561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5970832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6461458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