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19675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70445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32458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