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9481094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422292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151249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4847458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