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21298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59863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04624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