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0708103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7992628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5210063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6676762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