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056574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466350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715647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787603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