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48255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72881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82685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