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74277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63020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57378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29971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