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97535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70265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55465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59795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