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82630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38405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66388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10313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