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90776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2108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34701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8340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