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488187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794144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84324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12681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