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P : (term list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or testing the hypotheses of a theorem (partial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ypP ts} returns a pattern that matches a theorem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{ts}, when interpreted as patterns, match the hypotheses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 pattern must match to a distinct hypothesis, but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than patterns, the match may still succeed. Variables in a term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term of a matching type. Type variables in {t} match any typ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type variable occurs more than once in the list {ts}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the same object at each occurrence. If not, the mat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F, conc, kind, thryname, thmname, Andalso, Orelse, Not, Where, B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