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E_AD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&amp; 0) &lt;= x /\ (&amp; 0) &lt;= y ==&gt; (&amp; 0) &lt;= (x +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