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BUTLASTN_BUTLA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&lt; (LENGTH l) ==&gt; (BUTLASTN n(BUTLAST l) = BUTLAST(BUTLASTN n 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