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WIN :  ((thm -&gt; thm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ULE} can be used to transform the focu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{c} to {c'}, providing the window is supposed to preserve {"&lt;==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} will fail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r} will fail if the top window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ome relation which is equal to or weaker than {"&lt;==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_RULE_WIN, 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