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ONCE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ONCE_REWRITE_WIN :  (thm lis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top focus once with a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REWRITE_WIN thms} will f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of any of the theorems in {thms} are no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WIN, PURE_REWRITE_WIN, 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WIN, PURE_ASM_REWRITE_WIN, 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ASM_REWRITE_WIN, 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ASM_REWRITE_WIN, FILTER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ONCE_ASM_REWRITE_WIN, FILTER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