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P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PSPEC} returns {A |- t[g1/p1]...[gn/p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is paired structures of the same structure as {p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istinct variables , chosen by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p1]...[g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P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EC, PGEN, PGENL, genvar, PGEN_ALL, PGEN_TAC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PEC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